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3-227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3. 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ФК Раднички 1923'' д.о.о. Крагујевац, број: 405-11/22 од           14. новембра 2022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13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Посебног  програма коришћења субвенција из буџета града Крагујевца Спортског привредног друштва ''ФК Раднички 1923''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 </w:t>
      </w:r>
      <w:r>
        <w:rPr>
          <w:rFonts w:cs="Arial" w:ascii="Arial" w:hAnsi="Arial"/>
          <w:sz w:val="22"/>
          <w:szCs w:val="22"/>
          <w:lang w:val="sr-Latn-RS"/>
        </w:rPr>
        <w:t>264-10/23</w:t>
      </w:r>
      <w:r>
        <w:rPr>
          <w:rFonts w:cs="Arial" w:ascii="Arial" w:hAnsi="Arial"/>
          <w:sz w:val="22"/>
          <w:szCs w:val="22"/>
          <w:lang w:val="sr-RS"/>
        </w:rPr>
        <w:t>, који је Скупштин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Одлуком број </w:t>
      </w:r>
      <w:r>
        <w:rPr>
          <w:rFonts w:cs="Arial" w:ascii="Arial" w:hAnsi="Arial"/>
          <w:sz w:val="22"/>
          <w:szCs w:val="22"/>
          <w:lang w:val="sr-Latn-RS"/>
        </w:rPr>
        <w:t>264-10/23-1</w:t>
      </w:r>
      <w:r>
        <w:rPr>
          <w:rFonts w:cs="Arial" w:ascii="Arial" w:hAnsi="Arial"/>
          <w:sz w:val="22"/>
          <w:szCs w:val="22"/>
          <w:lang w:val="sr-RS"/>
        </w:rPr>
        <w:t xml:space="preserve"> донела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октобра 2023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ФК Раднички 1923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405-11/22 од  14.новембра 2022.године-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''ФК Раднички 1923'' д.о.о. Крагујевац, да сагласност на Програм о изменама Посебног програма коришћења субвенција из буџета града Крагујевца за 2023. годину Спортског привредног друштва ''ФК Раднички 1923'' д.о.о. Крагујевац.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Програмом о изменама Посебног програма 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 врши се </w:t>
      </w:r>
      <w:r>
        <w:rPr>
          <w:rFonts w:cs="Arial" w:ascii="Arial" w:hAnsi="Arial"/>
          <w:sz w:val="22"/>
          <w:szCs w:val="22"/>
          <w:lang w:val="ru-RU"/>
        </w:rPr>
        <w:t>промена намене и динамике коришћења субвенција због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већањ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5.0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, тако да након увећања укупна средства субвенција износе 105.000.000,00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оснивача, на Програм о изменама Посебног програма коришћења субвенција из буџета града Крагујевца Спортског привредног друштва ''ФК Раднички 1923'' д.о.о.  Крагујевац за 2023. годину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спорт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раг Стевовић_________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3-10-09T12:54:00Z</cp:lastPrinted>
  <dcterms:modified xsi:type="dcterms:W3CDTF">2023-10-13T12:00:00Z</dcterms:modified>
  <cp:revision>428</cp:revision>
  <dc:subject/>
  <dc:title/>
</cp:coreProperties>
</file>